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60775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окол 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«______»____________ 2018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ректор МБОУ «Школа №100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о в действие приказ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 от «_____» __________ 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6.6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№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«______»____________ 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МБОУ «Школа №100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о в действие приказ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 от «_____» __________ 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языках образования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редняя общеобразовательная школа №100 – Центр образования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риволжского района г. Казан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языки образования в Муниципальном бюджетном общеобразовательном учреждении «Школа №100 – Центр образования» г.Казани (далее – Школа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ложение разработано в соответствии с Конституцией Российской Федерации, Федеральным Законом от 29.12.2012 № 273-ФЗ «Об образовании в Российской Федерации», Законом Российской Федерации от 21.10.1991 №1807-1 «О языках народов Российской Федерации» Конституцией Республики Татарстан, Законом Республики Татарстан от 22.07.2013 №68-ЗРТ «Об образовании», Законом Республики Татарстан от 08.07.1992 №1560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О языках народов Республики Татарстан», уставом Школ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бразовательная деятельность в Школе осуществляется на государственном языке Российской Федерации: русском язы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пределах возможностей предоставляемых Школой, в порядке, установленном законодательством Российской Федерации, учащиеся имеют право на получение дошкольного, начального общего и основного общего образования на родном языке из числа языков народов Российской Федерации, а также право на изучение родного языка из числа языков народов Российской Федерации. Реализация указанных прав обеспечивается с учетом мнения родителей (законных представителей обучающихся) созданием необходимого числа классов, групп, а также условий для их функционир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Школе может вводиться преподавание и изучение государственного языка Республики Татарстан в соответствии с законодательством Республики Татарстан 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6. В качестве иностранного языка в Школе преподается и изучается английский язык в рамках предмета «Английский язы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7. Остальные предметы, не указанные в п.6 настоящего Положения, преподаются и изучаются на русском язы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личество учебных часов в неделю (за год), отводимых на изучение того или иного предмета, определяется учебным планом Школы на конкретный учебный го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бучение при реализации дополнительных общеразвивающих программ в Школе осуществляется на государственном языке Российской Федерации, могут осуществляться на языках народов Российской Федерации  и на иностранном язы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неурочная деятельность и воспитательная работа в Школе осуществляются на государственном языке Российской Федерации, могут осуществляться на языках народов Российской Федерации  и на иностранном язы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ружное и внутреннее оформление Школы (вывески, указатели, наименования помещений, названия стендов и т.д.) обеспечивается на государственном языке Российской Федерации и на языках народов Российской Федерации, а также на иностранном язы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лассные журналы и иные журналы занятий  (в том числе в электронном виде), рабочие программы и иная документация, связанная с реализацией образовательных программ (в том числе дополнительных), ведутся на языках, определенных в соответствии с п. 3 настоящего Положения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Информация о принятых в Школе языках образования размещается на официальном сайте Школы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6. Выдаваемые обучающимся по окончании обучения документы об образовании оформляются на русском язы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7:48:00Z</dcterms:created>
  <dc:creator>Your User Name</dc:creator>
  <dc:description/>
  <cp:keywords/>
  <dc:language>en-US</dc:language>
  <cp:lastModifiedBy>Елена</cp:lastModifiedBy>
  <cp:lastPrinted>2020-02-11T14:54:00Z</cp:lastPrinted>
  <dcterms:modified xsi:type="dcterms:W3CDTF">2020-02-11T11:54:00Z</dcterms:modified>
  <cp:revision>6</cp:revision>
  <dc:subject/>
  <dc:title>Приложение</dc:title>
</cp:coreProperties>
</file>